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5207000</wp:posOffset>
            </wp:positionH>
            <wp:positionV relativeFrom="paragraph">
              <wp:posOffset>-685800</wp:posOffset>
            </wp:positionV>
            <wp:extent cx="1079500" cy="1116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1169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General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 [name] [date of birth] [add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he BILAG Biologics Prospective Cohort: </w:t>
      </w:r>
      <w:r>
        <w:rPr>
          <w:rFonts w:cs="Arial" w:ascii="Arial" w:hAnsi="Arial"/>
          <w:b/>
          <w:sz w:val="22"/>
          <w:szCs w:val="22"/>
        </w:rPr>
        <w:t>The Use of Novel Biological Therapies in the Treatment of Systemic Lupus Erythematosus (SL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Your patient has consented to take part in this observational cohort study. They have been recruited because they have been prescribed either (i) a biologic therapy or (ii) one of the non-biologic, immunosuppressive agents, such as azathioprine, MMF or cyclophosphamide for the treatment of their systemic lupus erythematosus (SLE). We are writing to give you some information about the stud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past 5 years, there has been an explosion of interest in developing new molecules for the treatment of SLE and these relatively new biologic therapies are now available to treat SLE. Clinical trials have shown them to be effective in treating this condition so they are increasingly being used, but there is no 'real-life' data on the longer-term effects of the use of these therapies in SLE. The BILAG Prospective Cohort Study is an epidemiological study designed to assess whether the new biological treatments available to use in the treatment of lupus have any increase in side-effects such as cancer and serious infections when used long-term in 'real life' when compared to standard treatments for lupus such as azathioprine, mycophenolate mofetil or cyclophosphamide. The study also aims to examine the efficacy of the new treatments compared to the traditional therapies. Patients are be recruited into the study if they have lupus and are either newly starting treatment with a biological agent, or newly starting therapy with standard 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ient information will be collected in the course of outpatient hospital follow-up at three months, six months, twelve months and then twice a year for at least three years. Information will be collected about the patient’s condition and quality of life, treatments, other morbidity and blood test resul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have also asked for your patient’s permission to “flag” their records with the National Health Service Central Register (NHSCR) to ensure that patients can be traced in terms of malignancy and mortality in the longer ter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would like further information with regards to this study, please do not hesitate to contact either myself (tel. 01612755993) or the Study Co-ordinator, Dr Emily Pattison (tel. 0161 3061916) at the arc Epidemiology Unit at the University of Manchester, or your patient’s consult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fessor Ian Bruce</w:t>
      </w:r>
    </w:p>
    <w:p>
      <w:pPr>
        <w:pStyle w:val="Normal"/>
        <w:rPr/>
      </w:pPr>
      <w:r>
        <w:rPr>
          <w:rFonts w:cs="Arial" w:ascii="Arial" w:hAnsi="Arial"/>
          <w:sz w:val="22"/>
          <w:szCs w:val="22"/>
        </w:rPr>
        <w:t>Professor of Rheumatology</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Version 1.0 16092009</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58:00Z</dcterms:created>
  <dc:creator>mdmmsep3</dc:creator>
  <dc:description/>
  <cp:keywords/>
  <dc:language>en-US</dc:language>
  <cp:lastModifiedBy>mdmmsep3</cp:lastModifiedBy>
  <dcterms:modified xsi:type="dcterms:W3CDTF">2009-09-17T10:58:00Z</dcterms:modified>
  <cp:revision>2</cp:revision>
  <dc:subject/>
  <dc:title>Date:</dc:title>
</cp:coreProperties>
</file>